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rst-Time Users:</w:t>
      </w:r>
    </w:p>
    <w:p>
      <w:pPr>
        <w:pStyle w:val="Normal"/>
        <w:spacing w:before="0" w:after="2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 must check the Internet Explorer Refresh Setting.  This is necessary to view updated information when viewing CAD Incident logs.  To do this: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m the Internet Explorer menu Bar on the top of the screen, select “Tools” then “Internet Options”.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90600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11" t="-6" r="62810" b="75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der the General tab, select “Settings” from the Temporary Internet Files section.  Under the first option, “Check for New Versions of Store Pages”, select “Every Visit to the Page”.  </w:t>
      </w:r>
    </w:p>
    <w:p>
      <w:pPr>
        <w:pStyle w:val="Normal"/>
        <w:spacing w:before="0" w:after="20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556510</wp:posOffset>
                </wp:positionV>
                <wp:extent cx="28956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0pt;margin-top:201.3pt;width:22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38800" cy="3240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1" t="7685" r="3836" b="19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this is complete, select “OK” to exit the dialog box.  Select “OK” again to close “Internet Options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14:00Z</dcterms:created>
  <dc:creator>jhil225</dc:creator>
  <dc:description/>
  <cp:keywords/>
  <dc:language>en-US</dc:language>
  <cp:lastModifiedBy>jhil225</cp:lastModifiedBy>
  <dcterms:modified xsi:type="dcterms:W3CDTF">2007-09-24T19:15:00Z</dcterms:modified>
  <cp:revision>1</cp:revision>
  <dc:subject/>
  <dc:title>First-Time Users:</dc:title>
</cp:coreProperties>
</file>