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  <w:t>Appendix C - Codes</w:t>
      </w:r>
    </w:p>
    <w:p>
      <w:pPr>
        <w:pStyle w:val="Heading2"/>
        <w:spacing w:before="0" w:after="200"/>
        <w:rPr/>
      </w:pPr>
      <w:r>
        <w:rPr/>
        <w:t>Incident Codes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0"/>
          <w:szCs w:val="20"/>
        </w:rPr>
        <w:t>Incident Codes are used to provide a brief description of the incident.  Each incident will have one type of incident code</w:t>
      </w:r>
      <w:r>
        <w:rPr/>
        <w:t>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440"/>
      </w:tblGrid>
      <w:tr>
        <w:trPr>
          <w:tblHeader w:val="true"/>
          <w:trHeight w:val="146" w:hRule="atLeast"/>
        </w:trPr>
        <w:tc>
          <w:tcPr>
            <w:tcW w:w="1548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dent Code</w:t>
            </w:r>
          </w:p>
        </w:tc>
        <w:tc>
          <w:tcPr>
            <w:tcW w:w="6480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right" w:pos="662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dent Code Description</w:t>
              <w:tab/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right" w:pos="662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Added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ndoned Vehi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DBL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ndoned Vehicle Bloc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ssively Driven Vehi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T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ssively Driven Commercial Vehi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FL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 Fli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3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PA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craft Pa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r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R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 Availability Ale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1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left" w:pos="8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</w:t>
              <w:tab/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ER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er Ale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C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mpt To Conta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/Data master Stat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oy Vehi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6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Draw Requested (Out of Distric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2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 Call Out/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G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dge Che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A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AT Squad Trac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5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ck unit response when chains are required for all vehic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6/07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KCL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y Line Che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3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izens Report Of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S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way Clos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mpus Call/Incident Not Covered By Other Typ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PA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On Foot/Bicycle Patrol On Capital Camp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P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ing Complaint Capital Campu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AB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ndoned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DU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te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F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al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FH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tal Hit And Run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F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Traffic Fatal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P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Injury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PDH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Injury Hit And Run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P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ury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PIH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ury Hit And Run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N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juries Unknown Colli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e Imperson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06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me Scene Response Te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d Vehi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BL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d Vehicle Blocki9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FI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hicle Fi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TOW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abled Vehicle – Tow Enrou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 Viole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O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 Overti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3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YF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ayed Fa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11/07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 Recognition Expert Requ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omb Disposal Si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ment Malfun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</w:tbl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440"/>
      </w:tblGrid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atic Driven Vehi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right" w:pos="6624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right" w:pos="662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dent Code</w:t>
            </w:r>
          </w:p>
        </w:tc>
        <w:tc>
          <w:tcPr>
            <w:tcW w:w="6480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right" w:pos="662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dent Code Description</w:t>
              <w:tab/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right" w:pos="662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Added</w:t>
            </w:r>
          </w:p>
        </w:tc>
      </w:tr>
    </w:tbl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440"/>
      </w:tblGrid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DU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Du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MC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atic Motorcy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4/06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T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ratic Driven Commercial Vehi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P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p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W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WCOU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Cougar Complaint or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WPA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Pa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cture/Grass/Controlled B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WU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 Up Investig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L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ling Commission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/06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ous Materials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TR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ous Materials Trans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XXX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ardous Materials Exerc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Checked O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Ko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02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ine Call Reco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2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or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5/06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PA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quor Pa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4/06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CKCGO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jack Cargo – Lojacks in-transit monitoring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4/07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al Emergenc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XXX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Incident Exerc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cotics 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of Kin Notif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1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Attack Warning System/Yakim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STS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Attack Warning System Test/Yakim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KE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law Biker Mov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 Parks Incid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8/06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stria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WA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strian with Warr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4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Bullpen/Stor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0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MSG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Call Mess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9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rd Of Long Distance Phone Ca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su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Rest Are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A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 Area Foot Patro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way Condi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09/06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b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1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ks Thrown At Traff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ed in D4 to track units that drive through/stop in a school parking lo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8/07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Scale Hou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RU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le House Run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1/05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d Tracking – Special Ev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5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/Station Statu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LLJ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en – LoJa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18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E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 of Stolen vehicle and/or proper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I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Of Mountain Pass Summ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Incid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05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F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ft/Shoplift, Gas, Et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mentor to 911 or dispatch servic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25/06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ation Deta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F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Haza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FBL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Hazard Bloc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FT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Hazard – Commercial Vehi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04/05</w:t>
            </w:r>
          </w:p>
        </w:tc>
      </w:tr>
    </w:tbl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440"/>
      </w:tblGrid>
      <w:tr>
        <w:trPr>
          <w:tblHeader w:val="true"/>
          <w:trHeight w:val="146" w:hRule="atLeast"/>
        </w:trPr>
        <w:tc>
          <w:tcPr>
            <w:tcW w:w="1548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dent Code</w:t>
            </w:r>
          </w:p>
        </w:tc>
        <w:tc>
          <w:tcPr>
            <w:tcW w:w="6480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right" w:pos="662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ident Code Description</w:t>
              <w:tab/>
            </w:r>
          </w:p>
        </w:tc>
        <w:tc>
          <w:tcPr>
            <w:tcW w:w="1440" w:type="dxa"/>
            <w:tcBorders/>
            <w:shd w:fill="FFFF99" w:val="clear"/>
          </w:tcPr>
          <w:p>
            <w:pPr>
              <w:pStyle w:val="Normal"/>
              <w:tabs>
                <w:tab w:val="clear" w:pos="720"/>
                <w:tab w:val="right" w:pos="6624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Added</w:t>
            </w:r>
          </w:p>
        </w:tc>
      </w:tr>
    </w:tbl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440"/>
      </w:tblGrid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S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DUI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 Traffic S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EM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Stop Emphas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/14/04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NA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cotics Traffic S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STL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en Traffic S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TK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 Level II Tk  Insp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WA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Traffic S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PWS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ony Traffic St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k Of T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sel And Terminal Secur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TE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ted Pers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Serv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PO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pons Brandish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icer/Comm. Center Needs Help Immediate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07/03</w:t>
            </w:r>
          </w:p>
        </w:tc>
      </w:tr>
      <w:tr>
        <w:trPr>
          <w:trHeight w:val="146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BR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 Zebra (Thurston County Only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6/03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br w:type="textWrapping" w:clear="all"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before="0" w:after="200"/>
        <w:rPr/>
      </w:pPr>
      <w:r>
        <w:rPr/>
        <w:t>Disposition Codes</w:t>
      </w:r>
    </w:p>
    <w:p>
      <w:pPr>
        <w:pStyle w:val="Normal"/>
        <w:spacing w:before="0" w:after="200"/>
        <w:rPr/>
      </w:pPr>
      <w:r>
        <w:rPr/>
        <w:t>Disposition (DISPO) codes are used to provide a brief description of the reason for closing the incident.  Each unit can have 5 dispositions.</w:t>
      </w:r>
    </w:p>
    <w:tbl>
      <w:tblPr>
        <w:tblW w:w="802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619"/>
        <w:gridCol w:w="2050"/>
        <w:gridCol w:w="1539"/>
      </w:tblGrid>
      <w:tr>
        <w:trPr>
          <w:tblHeader w:val="true"/>
          <w:trHeight w:val="245" w:hRule="atLeast"/>
        </w:trPr>
        <w:tc>
          <w:tcPr>
            <w:tcW w:w="818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e</w:t>
            </w:r>
          </w:p>
        </w:tc>
        <w:tc>
          <w:tcPr>
            <w:tcW w:w="3619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205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Implemented</w:t>
            </w:r>
          </w:p>
        </w:tc>
        <w:tc>
          <w:tcPr>
            <w:tcW w:w="1539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leted</w:t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UI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ed Boating Under Infl. – SeaFair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4/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ed DUI/ not book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F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ed DUI/not booked – possible felony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1/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ressive Driving arres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ed narcotics/ not book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ed warrant / not book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est / incarcerat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 arrest book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F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 arrest booked – possible felony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1/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ker inciden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cotics arrested / book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W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rant / book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bus collision/inciden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B 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 Box Incident (D6/D3 Only)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ed / warning issu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A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k County Amphitheatr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2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Endangermen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5/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Involv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31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S  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Spill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7/0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D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ated Driver (D6 Only)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/24/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t for captain’s log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al / explosive materials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E requested 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07</w:t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E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 Requested but did not respon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EY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 Responded / Evaluation Complet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EN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 Responded / No Evaluation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1/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sive Devic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C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rge Concert Incidents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zmat involv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unded vehicl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E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und No Endorsement (MC or CV)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22/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ediate Tow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und 30 Day Hol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7/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6   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und 60 Day Hol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7/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9  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und 90 Day Hol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7/05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9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 K9 Unit Respons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B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Beach Rod Run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C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is County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 Test – Do NOT us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8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08/04</w:t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reportable collision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s reques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C 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ol Car Collision/Inciden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01/0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s projects / Yakima only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able collision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R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 Rage incident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en vehicle involved/recovered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sible terrorist activity      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G  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ged Vehicl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6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ble to locate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0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1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T         </w:t>
            </w:r>
          </w:p>
        </w:tc>
        <w:tc>
          <w:tcPr>
            <w:tcW w:w="361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S Captains Log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07/0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spacing w:before="0" w:after="200"/>
        <w:rPr/>
      </w:pPr>
      <w:r>
        <w:rPr/>
        <w:t>Status Codes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us codes are used to give a unit’s status during, prior and following an incid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of these codes may be prefixed with an AR or US.  If so, ignore and refer to the above codes for the following characters.</w:t>
      </w:r>
    </w:p>
    <w:p>
      <w:pPr>
        <w:pStyle w:val="Heading2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813"/>
        <w:gridCol w:w="2340"/>
        <w:gridCol w:w="2216"/>
      </w:tblGrid>
      <w:tr>
        <w:trPr/>
        <w:tc>
          <w:tcPr>
            <w:tcW w:w="1391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Code</w:t>
            </w:r>
          </w:p>
        </w:tc>
        <w:tc>
          <w:tcPr>
            <w:tcW w:w="3813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Code Description</w:t>
            </w:r>
          </w:p>
        </w:tc>
        <w:tc>
          <w:tcPr>
            <w:tcW w:w="2340" w:type="dxa"/>
            <w:tcBorders/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Implemented</w:t>
            </w:r>
          </w:p>
        </w:tc>
        <w:tc>
          <w:tcPr>
            <w:tcW w:w="2216" w:type="dxa"/>
            <w:tcBorders/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 Deleted</w:t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ed – BA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r Fligh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ed – Hospi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ed – Jai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ed – Offic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2/20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ed – Bullpe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ved – Transpor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 Investigation Complet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9/20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 (Internal to CAD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oute - BAC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H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oute – Hospit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oute – Jail/Police Offic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route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oute - Offic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2/20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oute – Bullpe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B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way Fully Block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7/20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C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ding Code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to CAD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S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Conducting FST’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0/200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ustod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7/200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ation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to CAD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F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p (or Pause) MIT Timer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5/200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(or Restart) MIT Tim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5/200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 Duty Employmen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3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Timer – Status Checked, Oka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B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way Partially Block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7/20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dway Clea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7/20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Check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2/20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w Arrived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27/200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Detai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30/200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S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ffic Stop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04/200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vailabl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10/200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Off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to CAD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On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to CAD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</w:t>
            </w:r>
          </w:p>
        </w:tc>
        <w:tc>
          <w:tcPr>
            <w:tcW w:w="381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Reassigned to another Incident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to CAD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spacing w:before="0" w:after="200"/>
        <w:rPr/>
      </w:pPr>
      <w:r>
        <w:br w:type="page"/>
      </w:r>
      <w:r>
        <w:rPr/>
        <w:t>District Zones/Areas</w:t>
      </w:r>
    </w:p>
    <w:p>
      <w:pPr>
        <w:pStyle w:val="Heading3"/>
        <w:ind w:left="0" w:hanging="0"/>
        <w:rPr/>
      </w:pPr>
      <w:r>
        <w:rPr/>
        <w:t>District 1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75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way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 Harbo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st Beat 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Campu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urston County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oma East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oma East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oma East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oma East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– District 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CV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Division - District 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T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 - District 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FW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- District 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HQ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quarters Staff and Administrative Staff - District 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MC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s - District 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OA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encies - District 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PK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 - District 1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SE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1 Special Emphasis</w:t>
            </w:r>
          </w:p>
        </w:tc>
      </w:tr>
    </w:tbl>
    <w:p>
      <w:pPr>
        <w:pStyle w:val="Heading3"/>
        <w:spacing w:before="200" w:after="0"/>
        <w:ind w:left="0" w:hanging="0"/>
        <w:rPr/>
      </w:pPr>
      <w:r>
        <w:rPr/>
        <w:t>District 2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75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Z1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ttle North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Z2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ttle South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Z3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ttle East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Z4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ttle Valley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Z5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oqualmie Pas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Z6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umclaw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– District 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CV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Division - District 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T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 - District 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FW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- District 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HQ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quarters and Administrative Staff - District 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MC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s - District 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OA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encies - District 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PK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 - District 2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SE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2 Special Emphasi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VT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sel Terminal Security - District 2</w:t>
            </w:r>
          </w:p>
        </w:tc>
      </w:tr>
    </w:tbl>
    <w:p>
      <w:pPr>
        <w:pStyle w:val="Heading3"/>
        <w:spacing w:before="200" w:after="0"/>
        <w:ind w:left="0" w:hanging="0"/>
        <w:rPr/>
      </w:pPr>
      <w:r>
        <w:rPr/>
      </w:r>
      <w:r>
        <w:br w:type="page"/>
      </w:r>
    </w:p>
    <w:p>
      <w:pPr>
        <w:pStyle w:val="Heading3"/>
        <w:spacing w:before="200" w:after="0"/>
        <w:ind w:left="0" w:hanging="0"/>
        <w:rPr/>
      </w:pPr>
      <w:r>
        <w:rPr/>
        <w:t>District 3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75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wick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nnyside 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lla Wall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K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kim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– District 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CV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Division - District 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T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 - Detectives 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FW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- District 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HQ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quarters Staff and Administrative Staff - District 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MC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s - District 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OA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encies - District 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PK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 - District 3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SE</w:t>
            </w:r>
          </w:p>
        </w:tc>
        <w:tc>
          <w:tcPr>
            <w:tcW w:w="8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3 Special Emphasis</w:t>
            </w:r>
          </w:p>
        </w:tc>
      </w:tr>
    </w:tbl>
    <w:p>
      <w:pPr>
        <w:pStyle w:val="Heading3"/>
        <w:spacing w:before="200" w:after="0"/>
        <w:ind w:left="0" w:hanging="0"/>
        <w:rPr/>
      </w:pPr>
      <w:r>
        <w:rPr/>
        <w:t>District 4</w:t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77"/>
      </w:tblGrid>
      <w:tr>
        <w:trPr>
          <w:trHeight w:val="2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of Spokane County</w:t>
            </w:r>
          </w:p>
        </w:tc>
      </w:tr>
      <w:tr>
        <w:trPr>
          <w:trHeight w:val="2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County (Portion handled by Ritzville Detachment) – Sprague area.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coln County (Portion handled by Spokane units in Davenport area)</w:t>
            </w:r>
          </w:p>
        </w:tc>
      </w:tr>
      <w:tr>
        <w:trPr>
          <w:trHeight w:val="2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 Oreille County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291 in Stevens County (Portion handled by Spokane County APA)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man County (Colfax Detachment)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s County (Ritzville Detachment)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vens County (Colville Detachment) – </w:t>
            </w:r>
            <w:r>
              <w:rPr>
                <w:rFonts w:cs="Arial" w:ascii="Arial" w:hAnsi="Arial"/>
                <w:sz w:val="18"/>
                <w:szCs w:val="18"/>
              </w:rPr>
              <w:t>excludes area of SR291 that Spokane units handle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rry County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– District 4</w:t>
            </w:r>
          </w:p>
        </w:tc>
      </w:tr>
      <w:tr>
        <w:trPr>
          <w:trHeight w:val="2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CV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Division - District 4</w:t>
            </w:r>
          </w:p>
        </w:tc>
      </w:tr>
      <w:tr>
        <w:trPr>
          <w:trHeight w:val="2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T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 - Detectives 4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FW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- District 4</w:t>
            </w:r>
          </w:p>
        </w:tc>
      </w:tr>
      <w:tr>
        <w:trPr>
          <w:trHeight w:val="2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HQ 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quarters Staff and Administrative Staff - District 4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MC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s - District 4</w:t>
            </w:r>
          </w:p>
        </w:tc>
      </w:tr>
      <w:tr>
        <w:trPr>
          <w:trHeight w:val="26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OA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encies - District 4</w:t>
            </w:r>
          </w:p>
        </w:tc>
      </w:tr>
      <w:tr>
        <w:trPr>
          <w:trHeight w:val="261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PK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 - District 4</w:t>
            </w:r>
          </w:p>
        </w:tc>
      </w:tr>
    </w:tbl>
    <w:p>
      <w:pPr>
        <w:pStyle w:val="Heading3"/>
        <w:spacing w:before="200" w:after="0"/>
        <w:ind w:left="0" w:hanging="0"/>
        <w:rPr/>
      </w:pPr>
      <w:r>
        <w:rPr/>
        <w:t>District 5</w:t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77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hali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dendale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s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dle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couv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mani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– District 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HQ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quarters Staff and Administrative Staff - District 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CV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Division - District 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T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 - Detectives 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FW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- District 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MC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s - District 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OA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encies - District 5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PK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 - District 5</w:t>
            </w:r>
          </w:p>
        </w:tc>
      </w:tr>
    </w:tbl>
    <w:p>
      <w:pPr>
        <w:pStyle w:val="Heading3"/>
        <w:spacing w:before="200" w:after="0"/>
        <w:ind w:left="0" w:hanging="0"/>
        <w:rPr/>
      </w:pPr>
      <w:r>
        <w:rPr/>
        <w:t>District 6</w:t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77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nsburg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H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hrat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nog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atchee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– District 6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CV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Division - District 6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T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 - Detectives 6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FW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- District 6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HQ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quarters Staff and Administrative Staff - District 6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MC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s - District 6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OA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encies - District 6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PK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 - District 6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SE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6 Special Emphasis</w:t>
            </w:r>
          </w:p>
        </w:tc>
      </w:tr>
    </w:tbl>
    <w:p>
      <w:pPr>
        <w:pStyle w:val="Heading3"/>
        <w:spacing w:before="200" w:after="0"/>
        <w:ind w:left="0" w:hanging="0"/>
        <w:rPr/>
      </w:pPr>
      <w:r>
        <w:rPr/>
      </w:r>
    </w:p>
    <w:p>
      <w:pPr>
        <w:pStyle w:val="Heading3"/>
        <w:spacing w:before="200" w:after="0"/>
        <w:ind w:left="0" w:hanging="0"/>
        <w:rPr/>
      </w:pPr>
      <w:r>
        <w:rPr/>
        <w:t>District 7</w:t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77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E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Patrol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N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Patrol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P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S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uth 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M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unt Verno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W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dbey Island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B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ingham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– District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CV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Division - District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T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 - Detectives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FW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- District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HQ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quarters Staff and Administrative Staff - District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MC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s - District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OA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encies - District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PK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 - District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SE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Emphasis – District 7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VT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sel Terminal Security - District 7</w:t>
            </w:r>
          </w:p>
        </w:tc>
      </w:tr>
    </w:tbl>
    <w:p>
      <w:pPr>
        <w:pStyle w:val="Heading3"/>
        <w:spacing w:before="200" w:after="0"/>
        <w:ind w:left="0" w:hanging="0"/>
        <w:rPr/>
      </w:pPr>
      <w:r>
        <w:rPr/>
      </w:r>
      <w:r>
        <w:br w:type="page"/>
      </w:r>
    </w:p>
    <w:p>
      <w:pPr>
        <w:pStyle w:val="Heading3"/>
        <w:spacing w:before="200" w:after="0"/>
        <w:ind w:left="0" w:hanging="0"/>
        <w:rPr/>
      </w:pPr>
      <w:r>
        <w:rPr/>
        <w:t>District 8</w:t>
      </w:r>
    </w:p>
    <w:tbl>
      <w:tblPr>
        <w:tblW w:w="90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277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merto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S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i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Q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quiam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elle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A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Angeles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T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 Townsend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to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C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Academy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– District 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CV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rcial Vehicle Division - District 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T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tives - Detectives 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FW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h and Wildlife - District 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HQ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quarters Staff and Administrative Staff - District 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OA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Agencies - District 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PK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s - District 8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RR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 Ru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VT</w:t>
            </w:r>
          </w:p>
        </w:tc>
        <w:tc>
          <w:tcPr>
            <w:tcW w:w="82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sel Terminal Security - District 8</w:t>
            </w:r>
          </w:p>
        </w:tc>
      </w:tr>
    </w:tbl>
    <w:p>
      <w:pPr>
        <w:pStyle w:val="Heading3"/>
        <w:spacing w:before="20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  <w:szCs w:val="20"/>
      </w:rPr>
      <w:t>Revised 12/07</w:t>
      <w:tab/>
      <w:tab/>
      <w:t>Page C-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  <w:szCs w:val="20"/>
      </w:rPr>
      <w:t>Revised 12/07</w:t>
      <w:tab/>
      <w:tab/>
      <w:t>Page C-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  <w:szCs w:val="20"/>
      </w:rPr>
      <w:t>BI Web User Guide</w:t>
      <w:tab/>
      <w:tab/>
      <w:t>Cod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20"/>
        <w:szCs w:val="20"/>
      </w:rPr>
      <w:t>BI Web User Guide</w:t>
      <w:tab/>
      <w:tab/>
      <w:t>Co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60"/>
      <w:ind w:left="36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ind w:left="720" w:hanging="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CharChar">
    <w:name w:val="Heading 2 Char Char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 11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22:00Z</dcterms:created>
  <dc:creator>jhil225</dc:creator>
  <dc:description/>
  <cp:keywords/>
  <dc:language>en-US</dc:language>
  <cp:lastModifiedBy>jhil225</cp:lastModifiedBy>
  <dcterms:modified xsi:type="dcterms:W3CDTF">2008-01-03T16:22:00Z</dcterms:modified>
  <cp:revision>2</cp:revision>
  <dc:subject/>
  <dc:title>Appendix C - Codes</dc:title>
</cp:coreProperties>
</file>